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lang w:val="hy-AM"/>
        </w:rPr>
        <w:t>(ТЕХНИЧЕСКИЕ ХАРАКТЕРИСТИКИ – ГРАФИК ЗАКУПКИ)</w:t>
      </w:r>
    </w:p>
    <w:tbl>
      <w:tblPr>
        <w:tblW w:w="16302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635"/>
        <w:gridCol w:w="2268"/>
        <w:gridCol w:w="11374"/>
      </w:tblGrid>
      <w:tr>
        <w:trPr>
          <w:trHeight w:val="337" w:hRule="atLeast"/>
        </w:trPr>
        <w:tc>
          <w:tcPr>
            <w:tcW w:w="16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6"/>
                <w:szCs w:val="16"/>
                <w:lang w:val="hy-AM"/>
              </w:rPr>
            </w:pPr>
            <w:r>
              <w:rPr>
                <w:rFonts w:cs="GHEA Grapalat" w:ascii="GHEA Grapalat" w:hAnsi="GHEA Grapalat"/>
                <w:sz w:val="20"/>
                <w:szCs w:val="20"/>
              </w:rPr>
              <w:t>Товарa</w:t>
            </w:r>
          </w:p>
        </w:tc>
      </w:tr>
      <w:tr>
        <w:trPr>
          <w:trHeight w:val="1655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 xml:space="preserve">номер предусмотренного </w:t>
            </w:r>
            <w:r>
              <w:rPr>
                <w:rFonts w:cs="GHEA Grapalat" w:ascii="GHEA Grapalat" w:hAnsi="GHEA Grapalat"/>
                <w:spacing w:val="-6"/>
                <w:sz w:val="18"/>
                <w:szCs w:val="18"/>
              </w:rPr>
              <w:t>приглашением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ло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промежуточный код, предусмотренный планом закупок по классификации ЕЗК (</w:t>
            </w:r>
            <w:r>
              <w:rPr>
                <w:rFonts w:cs="GHEA Grapalat" w:ascii="GHEA Grapalat" w:hAnsi="GHEA Grapalat"/>
                <w:sz w:val="18"/>
                <w:szCs w:val="18"/>
              </w:rPr>
              <w:t>CPV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Наименование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техническая характеристика</w:t>
            </w:r>
          </w:p>
        </w:tc>
      </w:tr>
      <w:tr>
        <w:trPr>
          <w:trHeight w:val="694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11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Настольные компьютеры-1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Процессор: не менее 12-го поколения, не менее 6 ядер, не менее 12 потоков, базовая частота: 2,5 ГГц, режим Turbo: 4,4 ГГц, кэш-память: не менее L3 18 Мб. Материнская плата: чипсет – Intel H610, поддержка процессора – Intel Socket LGA1700 для поддержки 12-го поколения, форм-фактор: mATX, характеристики ОЗУ: 2xDIMM, 3200–2133 МГц, макс. 64 ГБ, двухканальная, разъемы на задней панели: 1 x PS, 2,1 x D-Sub (VGA), 1 x HDMI, 4 x USB 2.0, 2 x USB 3.2, Gigabit Ethernet, внутренние разъемы: 1 x M.2, 4 x SATA3, аудио: Realtek, 8 каналов (7.1), 24-контактный + 8-контактный EPS. Оперативная память: не менее 1 x 8 ГБ dimm DDR4 3200 МГц, Рабочая температура: от 0°C до 85°C. Жесткий диск: 1 шт., тип накопителя - внутренний, формат - M.2 2280, Интерфейс - PCIe 4.0 x4 NVMe, Память - 250 ГБ и более, Скорость чтения не менее - 1700 МБ/с, Скорость записи не менее - 1300 МБ/с. Жесткий диск: 1 x HDD емкостью 1 Тб интерфейс HDD SATA 6 Гбит/с (SATA-III)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Кэш-память 256 МБ, интерфейс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передачи данных не менее 220 МБ/с - средняя скорость чтения/записи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вращения: (об/мин) 7200 об/мин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ровень шума при работе: 33 дБ, уровень шума в режиме ожидания: 29 дБ. Размер диска 3,5. Габариты процессорного кулера: не менее 100 x 100 x 25 мм, вес – 424 г, сокет – LGA1700, скорость вращения кулера – 500-2400 об/мин ±10%, уровень шума – ≤30,3 дБ(А), разъемы – 4-контактный PWM: Корпус компьютера: черный, Standard ATX + Блок питания 600 – 650 Вт, 24-контактный + 8-контактный EPS, кулер: не менее 120 мм PWM, включая кабель питания.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Установить гарантийный срок не менее 1 года, исчисляемый со дня, следующего за днем 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​​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иемки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овар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окупателем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этапе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исполнения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договор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одавец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бязан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едоставить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гарантийное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исьмо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или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ертификат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оответствия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овар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т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оизводителя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или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его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едставителя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11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Настольные компьютеры</w:t>
            </w:r>
            <w:r>
              <w:rPr>
                <w:rFonts w:cs="Calibri Light" w:ascii="GHEA Grapalat" w:hAnsi="GHEA Grapalat"/>
                <w:sz w:val="18"/>
                <w:szCs w:val="18"/>
              </w:rPr>
              <w:t>-2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Процессор компьютера: не менее 12-го поколения, не менее 6 ядер, не менее 12 потоков, базовая частота не менее 2,5 ГГц, турбочастота не менее 4,4 ГГц, кэш: не менее L3 18 Мб. Материнская плата: чипсет – Intel B760, поддержка процессора – Intel Socket LGA1700 для поддержки 12-13-14-го поколений, память: не менее – 2 x DIMM MAX 96 ГБ DDR5 4800 - 5600 МГц - Non-ECC, не менее 2 x M.2 Socket 2242 / 2260 / 2280 (PCIe 4.0 x4), графика: не менее – 1 x VGA, 1 x HDMI, Ethernet – 1 x Realtek 2.5Gb, 24-Pin + 8-Pin EPS, не менее 1xPCI-Ex16, не менее 4 x SATA III 6Gbs, не менее 2 x USB 2.0 и 4 x USB 3.2 Gen1, Micro-ATX: ОЗУ: не менее 1 x 16 ГБ dimm DDR5 5600 МГц. Жесткий диск: 1 x тип накопителя - внутренний, формат - M.2 2280, интерфейс - PCIe 4.0 x4 NVMe, память - 500 ГБ и более, скорость чтения не менее - 5000 МБ/с, скорость записи не менее - 3000 МБ/с. Жесткий диск: 1 x HDD емкостью 1 Тб интерфейс HDD SATA 6 Гбит/с (SATA-III)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Кэш-память: 256 МБ, интерфейс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передачи данных не менее 220 МБ/с - средняя скорость чтения/записи.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вращения: (об/мин) 7200 об/мин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аксимальная потребляемая мощность: 5,1 Вт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ровень шума при работе: 33 дБ, уровень шума в режиме ожидания: 29 дБ, размер диска: 3,5. Габариты процессорного кулера: не менее 119×77×129 мм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аксимальный уровень шума – ≤30,5 дБ(А), скорость вращения вентилятора – 500~3050 об/мин±10%, совместимость – LGA1700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Разъем кулера – 4-контактный PWM: Корпус компьютера: черный Стандартный ATX + блок питания 600 – 650 Вт, 24-контактный + 8-контактный EPS, кулер: не менее 120 мм PWM, включая кабель питания.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Установить гарантийный срок не менее 1 года, исчисляемый со дня, следующего за днем 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​​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иемки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овар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окупателем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этапе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исполнения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договор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одавец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бязан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едоставить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гарантийное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исьмо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или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ертификат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оответствия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овар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т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оизводителя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или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его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едставителя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  <w:lang w:val="hy-AM"/>
              </w:rPr>
              <w:t>302374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color w:val="000000"/>
                <w:sz w:val="18"/>
                <w:szCs w:val="18"/>
              </w:rPr>
              <w:t>Монитор компьютера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Диагональ экрана: не менее 60,5 см (23,8 дюйма), разрешение: не менее (1920x1080), частота обновления: не менее 75 Гц, широкоформатный с соотношением сторон 16:9, контрастность 1000:1, (динамическая) яркость: не менее 250 к/д, время отклика: не менее 4 мс, цвет: черный, матрица IPS или VA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Входные порты: 1x HDMI, 1x VGA, 1x DVI-D. В комплект должны входить кабели подключения питания. Гарантийное обслуживание осуществляется в официальном сервисном центре того же производителя (реквизиты сервисного центра также указываются при предоставлении технических характеристик предлагаемого товара).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Установить гарантийный срок не менее 3 лет, исчисляемый со дня, следующего за днем </w:t>
            </w:r>
            <w:r>
              <w:rPr>
                <w:rFonts w:cs="Cambria Math" w:ascii="Cambria Math" w:hAnsi="Cambria Math"/>
                <w:sz w:val="18"/>
                <w:szCs w:val="18"/>
                <w:lang w:val="hy-AM"/>
              </w:rPr>
              <w:t>​​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иемки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овар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окупателем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этапе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исполнения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договора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одавец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бязан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редоставить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гарантийное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письмо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или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сертиф</w:t>
            </w: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икат соответствия на товар от производителя или его представителя.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9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ногофункциональное лазерное устройство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Тип многофункционального принтера: черно-белый, лазерный многофункциональный с 2 дополнительными оригинальными картриджами.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Функции принтера՝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печать, сканирование и копирование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Функции принтера: размер копии-A4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печати: до 18 страниц в минут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етод печати: черно-белая лазерная печать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Качество печати: в расширенном режиме до 1200x600 точек на дюйм, разрешение печати не менее 600x400 точек на дюйм, доступный режим сохранения тонера функции: копирование. скорость копирования 18 страниц в минуту, качество печати до 600x600 точек на дюйм, режимы копирования текст,фото, Текст/фото+, Текст / фото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анер: цветной цветной, разрешение сканирования оптическое: до 600x600 точек на дюйм, расширенное: 9600x9600 точек на дюйм, глубина цветного сканирования: 24 бит/24 бит (ввод/вывод), макс. эффективная ширина области сканирования 216 мм, печать как минимум следующих размеров размер бумаги: A4, B5, A5, Executive, конверты (COM10, Monarch, DL, B5, C5), LTR, LGL, выдержка, размеры: ширина 76 x 216 мм; длина 127×356 мм. плотность бумаги 60-163 г/м2, вход не менее USB 2.0, Многофункциональный типографский аппарат должен работать как минимум с операционными системами Windows 7/8/10/11, объем оперативной памяти не менее 64 МБ, панель управления, питание 220-240 В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На этапе исполнения контракта продавец должен предоставить гарантийное письмо или сертификат соответствия от производителя или представителя последнего на товар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0239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ru-RU"/>
              </w:rPr>
              <w:t xml:space="preserve">Принтер, многофункциональный, формата А4, со скоростью </w:t>
            </w:r>
            <w:r>
              <w:rPr>
                <w:rFonts w:cs="Calibri Light" w:ascii="GHEA Grapalat" w:hAnsi="GHEA Grapalat"/>
                <w:sz w:val="18"/>
                <w:szCs w:val="18"/>
              </w:rPr>
              <w:t>18 страниц в минуту-2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ногофункциональное печатающее устройство (принтер, сканер, копировальный аппарат) с возможностью лазерного, черно-белого, сканирования и копирования, формата А4, автоматической двусторонней печати, наличия сенсорного ЖК-экрана. Объем памяти: 1 ГБ, Внутренняя память: 4 ГБ eMMC, скорость процессора (частота процессора): 1200 МГц, допустимая ежемесячная рабочая нагрузка при печати: 80 000 страниц, максимальное время вывода страницы: 5 сек., скорость односторонней печати-40 страниц в минуту, двусторонней-33 страницы в минуту. Поля для печати: максимум 5 мм вверх, вниз, вправо и влево: Возможность печати с USB-накопителя, печати из облачных хранилищ, двустороннего копирования.։ Возможность копирования 2-в-1 (возможность печати 2 страниц на странице), 4-в-1 (возможность печати 4 страниц на странице), возможность копирования идентификационной карты. уменьшение/ увеличение копии: 25-400% (Шаг 1%).  Тип сканера: планшетный. Возможность сканирования в формате Tiff, JPEG, PDF, Compact PDF, PDF с возможностью поиска. наличие следующих функций: сканирование по электронной почте, сканирование на ПК, сканирование на USB-накопитель, сканирование по FTP, сканирование в облако, iFax:  Скорость сканирования: одностороннее черно-белое: 50 изображений в минуту, одностороннее цветное: 40 изображений в минуту,двустороннее черно-белое: 100 изображений в минуту, двустороннее цветное: 80 изображений в минуту. Разрешение сканирования оптическое-600x600 точек на дюйм, расширенное-9600x9600 точек на дюйм. Для подключения к компьютеру доступны: 1 шт. USB2.0, 10/100/1000 Ethernet, Wireless 802.11 b/g/n, Wireless Direct Connection. будет установлен заводской картридж.  Цвет принтера: белый. авторизованный сервис РА, наличие центра обязательно.  На этапе исполнения контракта продавец должен предоставить гарантийное письмо или сертификат соответствия от производителя или представителя последнего на товар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71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Блок питания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Блок питания: не менее 500 Вт и более 24-контактный + 8-контактный EPS, охлаждающая жидкость: не менее 120 мм ШИМ, 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6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Оперативная память 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(RAM)</w:t>
            </w:r>
            <w:r>
              <w:rPr>
                <w:rFonts w:cs="Calibri Light" w:ascii="GHEA Grapalat" w:hAnsi="GHEA Grapalat"/>
                <w:sz w:val="18"/>
                <w:szCs w:val="18"/>
              </w:rPr>
              <w:t>-1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Оперативная память DDR4 8 ГБ (ОЗУ) для настольных ПК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Тип памяти: DDR4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Частота: 3200 МГц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Количество контактов: 288 контактов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Общий объем: 8 ГБ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Количество фишек: 4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Рабочая температура: от 0°C до 85°C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61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Оперативная память 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(RAM)</w:t>
            </w:r>
            <w:r>
              <w:rPr>
                <w:rFonts w:cs="Calibri Light" w:ascii="GHEA Grapalat" w:hAnsi="GHEA Grapalat"/>
                <w:sz w:val="18"/>
                <w:szCs w:val="18"/>
              </w:rPr>
              <w:t>-2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Оперативная память DDR3 8 ГБ (ОЗУ) для настольных ПК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Тип памяти: DDR3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Частота: 1600 МГц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Общий объем: 8 ГБ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Рабочая температура: от 0°C до 85°C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7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Части компьютеров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Кулер процессора (CPU FUN)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окет: LGA 1151, LGA 1150, LGA 1155, LGA 1156, LGA 1151-v2, LGA 775, SP3, LGA 1200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Размеры: 95×56×95 мм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Вес: 147 г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атериал: алюминий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вращения: 2200 об / мин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ровень шума: 26,8 дБ (а)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2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Жесткий диск компьютера</w:t>
            </w:r>
            <w:r>
              <w:rPr>
                <w:rFonts w:cs="Calibri Light" w:ascii="GHEA Grapalat" w:hAnsi="GHEA Grapalat"/>
                <w:sz w:val="18"/>
                <w:szCs w:val="18"/>
              </w:rPr>
              <w:t>-1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 xml:space="preserve">Накопитель SSD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Не менее 240 ГБ, с интерфейсом SATA Rev 3.0, размер: SSD 2,5 дюйма, выносливость (ТБВТ) - 80 ТБ, скорость чтения не менее 500 МБ/с, Скорость записи не менее 350 МБ/с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416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30232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Жесткий диск компьютера</w:t>
            </w:r>
            <w:r>
              <w:rPr>
                <w:rFonts w:cs="Calibri Light" w:ascii="GHEA Grapalat" w:hAnsi="GHEA Grapalat"/>
                <w:sz w:val="18"/>
                <w:szCs w:val="18"/>
              </w:rPr>
              <w:t>-2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Накопитель жесткого диска: объем не менее 1 Тб интерфейс HDD SATA 6 ГБ/с (SATA-III)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Интерфейс кэш – памяти 256 МБ,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передачи данных: не менее 220 Мб/с - среднее чтение/запись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Скорость вращения (об / мин): 7200 об / мин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Максимальная потребляемая мощность: 5,1 Вт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ровень шума во время работы: 33 дБ, уровень шума в пассивном состоянии: 29 дБ, размер диска: 3,5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26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1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3023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Аксессуары для компьютеров-1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Беспроводная компьютерная клавиатура и мышь от Logitech frma, модели Mk 270 производства Logitech или аналогичной модели производства HP, модели HP 230 Wireless Keyboard and Mouse Combo или аналогичной модели Artech, модели 2.4 G Wireless Keyboard and Mouse Combo.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Тип мыши: беспроводная мышь с разрешением 1000 точек на дюйм, количество кнопок: 3, размер 98x60x40 мм, Вес 74 г, Цвет: черный.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Тип клавиатуры: количество клавиш: 112 шт.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Дополнительные ключи: 8 шт.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Просмотр дополнительных клавиш: мультимедиа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Размер: 442x150x21 мм, 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Вес: гр, цвет черный.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Клавиатура имеет заводские английские и русские шрифты, клавиатуру, совместимую с системами MS Windows. В комплект должны входить соответствующие батарейки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 xml:space="preserve">Установите гарантийный срок не менее 1 года, рассчитанный покупателем на товар 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на следующий день после приема:</w:t>
            </w:r>
          </w:p>
        </w:tc>
      </w:tr>
      <w:tr>
        <w:trPr>
          <w:trHeight w:val="2209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1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30237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Аксессуары для компьютеров-2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Компьютерная проводная клавиатура и мышь от Logitech frma, производства Logitech, модели Mk 120 или аналогичной фирмы HP, производства HP, модели 160 или аналогичной фирмы Dell, производства Dell, модели KM113.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Тип мыши: оптическая с разрешением 1000 точек на дюйм, с интерфейсом USB, количество кнопок: 3, размер: 113x62x38 мм, размер шнура: длина: 180 см, Вес: 90 г, Цвет: черный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Тип клавиатуры: с интерфейсом USB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Количество ключей: 104 шт.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Размер: 454x155x21 мм, размер шнура: длина: 150 см, вес: 550 г, Цвет: черный.</w:t>
            </w:r>
          </w:p>
          <w:p>
            <w:pPr>
              <w:pStyle w:val="Normal"/>
              <w:jc w:val="center"/>
              <w:rPr>
                <w:rFonts w:ascii="GHEA Grapalat" w:hAnsi="GHEA Grapalat" w:cs="Times Armenian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Клавиатура имеет заводские английские и русские шрифты, клавиатура совместима с системами MS Windows: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Times Armenian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56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  <w:lang w:val="hy-AM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1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</w:rPr>
              <w:t>30232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sz w:val="18"/>
                <w:szCs w:val="18"/>
              </w:rPr>
            </w:pPr>
            <w:r>
              <w:rPr>
                <w:rFonts w:cs="Calibri Light" w:ascii="GHEA Grapalat" w:hAnsi="GHEA Grapalat"/>
                <w:sz w:val="18"/>
                <w:szCs w:val="18"/>
                <w:lang w:val="hy-AM"/>
              </w:rPr>
              <w:t>Жесткий диск компьютера</w:t>
            </w:r>
            <w:r>
              <w:rPr>
                <w:rFonts w:cs="Calibri Light" w:ascii="GHEA Grapalat" w:hAnsi="GHEA Grapalat"/>
                <w:sz w:val="18"/>
                <w:szCs w:val="18"/>
              </w:rPr>
              <w:t>-3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Внешний жесткий диск (HDD): тип: внешняя память: 2 ТБ, интерфейс: USB 3.2 Gen1 Form, коэффициент: 2.5.</w:t>
            </w:r>
          </w:p>
          <w:p>
            <w:pPr>
              <w:pStyle w:val="Normal"/>
              <w:jc w:val="center"/>
              <w:rPr>
                <w:rFonts w:ascii="GHEA Grapalat" w:hAnsi="GHEA Grapalat" w:cs="Calibri Light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70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302345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Флэш-память /USB/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Тип-флэш-накопитель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Память: 128 ГБ, подключения: USB 3.2 Gen. 1. Установите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1258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302371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r>
              <w:rPr>
                <w:rFonts w:cs="Calibri" w:ascii="GHEA Grapalat" w:hAnsi="GHEA Grapalat"/>
                <w:sz w:val="18"/>
                <w:szCs w:val="18"/>
              </w:rPr>
              <w:t>Аккумулятор питания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Батарея бесперебойного питания (Батарея ИБП)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Емкость аккумулятора: 9 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Напряжение: 12 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Размеры: 151</w:t>
            </w: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65</w:t>
            </w:r>
            <w:r>
              <w:rPr>
                <w:rFonts w:cs="Calibri" w:ascii="GHEA Grapalat" w:hAnsi="GHEA Grapalat"/>
                <w:sz w:val="18"/>
                <w:szCs w:val="18"/>
              </w:rPr>
              <w:t>x</w:t>
            </w: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94 мм, вес: 2,8 кг.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ru-RU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70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371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Провода для подключения внешних устройств: (usb)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 Light"/>
                <w:b/>
                <w:b/>
                <w:bCs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Информационный шнур принтера USB A к USB B информационный шнур принтера USB 2.0 Hi-Speed: длина кабеля принтера: не менее 1,5 – 1,8 м.</w:t>
            </w:r>
          </w:p>
        </w:tc>
      </w:tr>
      <w:tr>
        <w:trPr>
          <w:trHeight w:val="127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1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374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Мышь компьютерная проводная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Оптическое разрешение: 1000 точек на дюйм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Количество кнопок: 3, Цвет: черный,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Интерфейс, подключаемый к компьютеру: USB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sz w:val="18"/>
                <w:szCs w:val="18"/>
                <w:lang w:val="hy-AM"/>
              </w:rPr>
              <w:t>Установить гарантийный срок не менее 1 года, считая со дня, следующего за Днем принятия товара покупателем:</w:t>
            </w:r>
          </w:p>
        </w:tc>
      </w:tr>
      <w:tr>
        <w:trPr>
          <w:trHeight w:val="703" w:hRule="atLeast"/>
        </w:trPr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hy-AM"/>
              </w:rPr>
              <w:t>30211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оутбук</w:t>
            </w:r>
          </w:p>
        </w:tc>
        <w:tc>
          <w:tcPr>
            <w:tcW w:w="1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оутбук производства Asus, модели Asus B1402cva i5-1335u или аналогичного производителя Asus,модели Asus, VivoBook Pro K3400PA-WH55 i5-11300h или аналогичного производителя HP, модели HP, Pavilion 14-DV0010 i5-1135g7.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азмер экрана: 14 дюймов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Разрешение экрана: не менее 1920 x 1080 FHD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Тип процессора: не менее i5-1135g7 (4 ядра, 4,2 ГГц, 8 МБ кэш-памяти)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перативная память: не менее 8 ГБ DDR4 с частотой 3200 МГц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Устройство памяти: не менее SSD 512 ГБ PCIe NVMe M.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Модель видеокарты-Intel Iris Xe Graphics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Операционная система – DOS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Доступен Wi-Fi, Bluetooth 5.2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ход/ выход: минимум USB 2.0, USB 3.2 Gen1, HDMI, аудио 3,5 мм, RJ45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Вес: 1,4-1,5 кг.</w:t>
            </w:r>
          </w:p>
          <w:p>
            <w:pPr>
              <w:pStyle w:val="Normal"/>
              <w:jc w:val="center"/>
              <w:rPr>
                <w:rFonts w:ascii="GHEA Grapalat" w:hAnsi="GHEA Grapalat" w:cs="Calibri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На этапе исполнения контракта продавец должен предоставить гарантийное письмо или сертификат соответствия от производителя или представителя последнего на товар:</w:t>
            </w:r>
          </w:p>
        </w:tc>
      </w:tr>
    </w:tbl>
    <w:p>
      <w:pPr>
        <w:pStyle w:val="Footnote"/>
        <w:jc w:val="both"/>
        <w:rPr>
          <w:rFonts w:ascii="GHEA Grapalat" w:hAnsi="GHEA Grapalat" w:cs="Sylfaen"/>
          <w:b/>
          <w:b/>
          <w:lang w:val="de-DE"/>
        </w:rPr>
      </w:pPr>
      <w:r>
        <w:rPr>
          <w:rFonts w:cs="Sylfaen" w:ascii="GHEA Grapalat" w:hAnsi="GHEA Grapalat"/>
          <w:b/>
          <w:lang w:val="de-DE"/>
        </w:rPr>
        <w:tab/>
        <w:tab/>
      </w:r>
    </w:p>
    <w:p>
      <w:pPr>
        <w:pStyle w:val="Normal"/>
        <w:ind w:left="-567" w:hanging="0"/>
        <w:jc w:val="both"/>
        <w:rPr/>
      </w:pPr>
      <w:r>
        <w:rPr>
          <w:rFonts w:eastAsia="GHEA Grapalat" w:cs="GHEA Grapalat" w:ascii="GHEA Grapalat" w:hAnsi="GHEA Grapalat"/>
          <w:b/>
          <w:lang w:val="hy-AM"/>
        </w:rPr>
        <w:t xml:space="preserve">   </w:t>
      </w:r>
      <w:r>
        <w:rPr>
          <w:rFonts w:cs="Calibri" w:ascii="GHEA Grapalat" w:hAnsi="GHEA Grapalat"/>
          <w:i/>
          <w:sz w:val="20"/>
          <w:szCs w:val="20"/>
          <w:lang w:val="pt-BR" w:eastAsia="en-US"/>
        </w:rPr>
        <w:t>*</w:t>
      </w:r>
      <w:r>
        <w:rPr>
          <w:rFonts w:cs="Calibri Light" w:ascii="GHEA Grapalat" w:hAnsi="GHEA Grapalat"/>
          <w:b/>
          <w:bCs/>
          <w:sz w:val="18"/>
          <w:szCs w:val="18"/>
          <w:lang w:val="hy-AM"/>
        </w:rPr>
        <w:t xml:space="preserve"> </w:t>
      </w: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  <w:t>Если в заявке выбранного участника были представлены товары, произведенные более чем одним производителем, а также товары с разными торговыми марками и наименованиями производителей, то те из них, которые имеют удовлетворительную оценку, включаются в настоящее приложение.</w:t>
      </w:r>
    </w:p>
    <w:p>
      <w:pPr>
        <w:pStyle w:val="Normal"/>
        <w:ind w:left="-567" w:hanging="0"/>
        <w:jc w:val="both"/>
        <w:rPr>
          <w:rFonts w:ascii="GHEA Grapalat" w:hAnsi="GHEA Grapalat"/>
          <w:b/>
          <w:b/>
          <w:bCs/>
          <w:i/>
          <w:i/>
          <w:sz w:val="20"/>
          <w:szCs w:val="20"/>
          <w:lang w:val="pt-BR" w:eastAsia="en-US"/>
        </w:rPr>
      </w:pPr>
      <w:r>
        <w:rPr>
          <w:rFonts w:eastAsia="GHEA Grapalat" w:cs="GHEA Grapalat" w:ascii="GHEA Grapalat" w:hAnsi="GHEA Grapalat"/>
          <w:b/>
          <w:bCs/>
          <w:i/>
          <w:sz w:val="20"/>
          <w:szCs w:val="20"/>
          <w:lang w:val="pt-BR" w:eastAsia="en-US"/>
        </w:rPr>
        <w:t xml:space="preserve">     </w:t>
      </w:r>
      <w:r>
        <w:rPr>
          <w:rFonts w:cs="Calibri" w:ascii="GHEA Grapalat" w:hAnsi="GHEA Grapalat"/>
          <w:b/>
          <w:bCs/>
          <w:i/>
          <w:sz w:val="20"/>
          <w:szCs w:val="20"/>
          <w:lang w:val="pt-BR" w:eastAsia="en-US"/>
        </w:rPr>
        <w:t>Дефекты, возникшие в течение гарантийного срока, должны быть устранены в разумные сроки, установленные покупателем (замена деталей) или замена товара на новый.</w:t>
      </w:r>
    </w:p>
    <w:sectPr>
      <w:type w:val="nextPage"/>
      <w:pgSz w:orient="landscape" w:w="16838" w:h="11906"/>
      <w:pgMar w:left="709" w:right="539" w:gutter="0" w:header="0" w:top="28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Calibri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Arial" w:hAnsi="Arial Unicode MS;Arial" w:eastAsia="Arial Unicode MS;Arial" w:cs="Arial Unicode MS;Arial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GHEA Grapalat" w:hAnsi="GHEA Grapalat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HEA Mariam" w:hAnsi="GHEA Mariam" w:cs="GHEA Mariam"/>
      <w:b/>
      <w:i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Sylfaen"/>
    </w:rPr>
  </w:style>
  <w:style w:type="character" w:styleId="WW8Num21z0">
    <w:name w:val="WW8Num21z0"/>
    <w:qFormat/>
    <w:rPr>
      <w:rFonts w:ascii="GHEA Grapalat" w:hAnsi="GHEA Grapalat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HEA Grapalat" w:hAnsi="GHEA Grapalat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Jwear">
    <w:name w:val="jwear"/>
    <w:qFormat/>
    <w:rPr/>
  </w:style>
  <w:style w:type="character" w:styleId="1">
    <w:name w:val="Заголовок 1 Знак"/>
    <w:qFormat/>
    <w:rPr>
      <w:rFonts w:ascii="Arial Unicode MS;Arial" w:hAnsi="Arial Unicode MS;Arial" w:eastAsia="Arial Unicode MS;Arial" w:cs="Arial Unicode MS;Arial"/>
      <w:b/>
      <w:bCs/>
      <w:kern w:val="2"/>
      <w:sz w:val="48"/>
      <w:szCs w:val="48"/>
      <w:lang w:val="en-US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Translationword">
    <w:name w:val="translation-wor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qFormat/>
    <w:rPr>
      <w:rFonts w:ascii="Times Armenian" w:hAnsi="Times Armenian" w:cs="Times Armenian"/>
      <w:lang w:val="ru-RU" w:bidi="ru-RU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2">
    <w:name w:val=".......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hy-AM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Gmailmsolistparagraphcxsplastmrcssattr">
    <w:name w:val="gmail-msolistparagraphcxsplast_mr_css_attr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ru-RU"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08:44:00Z</dcterms:created>
  <dc:creator>Mariam_Y</dc:creator>
  <dc:description/>
  <cp:keywords/>
  <dc:language>en-US</dc:language>
  <cp:lastModifiedBy>Nane</cp:lastModifiedBy>
  <cp:lastPrinted>2025-04-30T12:34:00Z</cp:lastPrinted>
  <dcterms:modified xsi:type="dcterms:W3CDTF">2025-04-30T10:21:00Z</dcterms:modified>
  <cp:revision>4</cp:revision>
  <dc:subject/>
  <dc:title/>
</cp:coreProperties>
</file>